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before="240" w:after="60"/>
        <w:rPr/>
      </w:pPr>
      <w:r>
        <w:rPr>
          <w:rFonts w:cs="Tahoma" w:ascii="Tahoma" w:hAnsi="Tahoma"/>
          <w:i w:val="false"/>
          <w:sz w:val="22"/>
          <w:szCs w:val="22"/>
        </w:rPr>
        <w:t xml:space="preserve">Część nr 1  </w:t>
        <w:tab/>
        <w:tab/>
        <w:tab/>
        <w:tab/>
        <w:tab/>
        <w:tab/>
        <w:tab/>
        <w:t xml:space="preserve">                    Załącznik nr 3 do SIWZ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276" w:before="0" w:after="200"/>
        <w:ind w:right="1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ZESTAWIENIE  PARAMETRÓW  WYMAGANYCH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2520" w:hanging="2520"/>
        <w:jc w:val="both"/>
        <w:outlineLvl w:val="0"/>
        <w:rPr/>
      </w:pPr>
      <w:r>
        <w:rPr>
          <w:rFonts w:cs="Tahoma" w:ascii="Tahoma" w:hAnsi="Tahoma"/>
        </w:rPr>
        <w:t xml:space="preserve">Przedmiot postępowania:  </w:t>
      </w:r>
      <w:r>
        <w:rPr>
          <w:rFonts w:cs="Tahoma" w:ascii="Tahoma" w:hAnsi="Tahoma"/>
          <w:b/>
          <w:bCs/>
          <w:color w:val="000000"/>
          <w:lang w:eastAsia="pl-PL"/>
        </w:rPr>
        <w:t xml:space="preserve">Kriostat wolnostojący 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zwa producenta/Kraj  __________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yp/Model:                       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Ilość: </w:t>
        <w:tab/>
        <w:tab/>
        <w:tab/>
        <w:t xml:space="preserve">            1 szt.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360"/>
        <w:ind w:left="2410" w:hanging="2410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Rok produkcji :</w:t>
        <w:tab/>
        <w:t xml:space="preserve">       sprzęt fabrycznie nowy - nieużywany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2"/>
                <w:szCs w:val="22"/>
              </w:rPr>
              <w:t>L. 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2"/>
                <w:szCs w:val="22"/>
              </w:rPr>
              <w:t>Wymagania dla przedmiotu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2"/>
                <w:szCs w:val="22"/>
              </w:rPr>
              <w:t>Parametry wymag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2"/>
                <w:szCs w:val="22"/>
              </w:rPr>
              <w:t xml:space="preserve">Parametry oferowane (potwierdzić spełnianie parametru / opisać)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 xml:space="preserve">*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należy wypełnić wszystkie rubryki, dodatkowo pola oznaczone jako „kryteria oceny ofert”, Wykonawca wskazuje oferowany paramet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d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raj poch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urządzenie nowe, nieużywane, wyprodukowane w 2018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iostat wolnostojący z wbudowanym mikrotome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ządzenie przeznaczone do przygotowywania zamrożonych skrawków do zastosowań biologicznych i medyczn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mora kriostatu wykonana ze spawanej bezszwowo stali, nieposiadająca trudno dostępnych rogów, łatwa w czyszczeniu i dezynfekcji, posiadająca własne oświetleni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mora kriostatu zamykana podgrzewanym, rozsuwanym oknem, umieszczonym w górnej części obudow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ządzenie musi posiadać pojemnik na skropliny umieszczony z przod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ierzchnie zewnętrzne i panel sterowania muszą być pokryte antybakteryjną warstwą nano-sreb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Urządzenie posiadające koło napędowe służące do cięcia ręcznego z możliwością jego blokady w dwóch pozycja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res temperatury komory kriostatu: min. 0°C do -35°C, regulowany w skokach co 1°C (dla temperatury otoczenia 20°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as schładzania komory kriostatu do -35°C max. 6 godzi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 -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ółka szybkiego zamrażania -40°C, przy temp. komory -35 °C przeznaczona na min. 8 podstawków z preparatam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datkowy system Peltier pozwalający na zmrożenie dwóch podstawków do minimum - 50°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-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Kryterium oceny ofer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Dodatkowy system Peltier pozwalający na zmrożenie dwóch podstawków do minimum - 50°C – 0 pk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Dodatkowy system Peltier pozwalający na zmrożenie trzech-siedmiu podstawków do minimum - 50°C – 5 pk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Dodatkowy system Peltier pozwalający na zmrożenie ośmiu i więcej podstawków do minimum - 50°C – 1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tomatyczne odszranianie gorącym gazem. Co najmniej 1 automatyczny cykl odszraniania w ciągu dob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nkcja ręcznego rozmrażania komory i półki szybkiego zamrażania. Urządzenie musi  posiadać czujnik ostrzegający użytkownika o trwającym procesie rozmraż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tomatyczna funkcja rozmrażania programowana całodobow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krotom posiadający system zaciskowy składający się z jednej dźwigni służącej do mocowania podstawka z preparate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żliwość płynnej regulacji grubości cięcia w zakresi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d 1 μm do 100 μm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skokach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1,0 μm – 5,0 μm co 0,5 μ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5,0 μm – 20 μm co 1,0 μ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20,0 μm – 60μm co 5,0μ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 60,0μm–100μm co10,0μ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res ruchu pionowego głowicy: 59 mm ±0,5 m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kres ruchu poziomego głowicy: 25 mm ± 1 m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ządzenie musi posiadać funkcję retrakcji minimum 20 μm z możliwością wyłącze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ędkość wstępnego dosuwu preparatu: wolna i szybka (600 μm/s i 900 μm/s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krokowego podprowadzania preparatu z krokiem co 20µ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zrokowy wskaźnik osiągnięcia końca lub początku zakresu wysuwu głowi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iana przestrzennego położenia głowicy z preparatem w osi X i Y o co najmniej 8º z możliwością obrotu o 360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precyzyjnej orientacji przestrzennej głowicy ze wskazaniami zmian położenia co 2º oraz wskaźnikiem położenia 0/0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nel sterowania wyposażony w przyciski pokryte folią, chroniące przed zanieczyszczeniami.</w:t>
            </w:r>
          </w:p>
          <w:p>
            <w:pPr>
              <w:pStyle w:val="Teksttreci1"/>
              <w:shd w:fill="auto" w:val="clear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is funkcji przycisków w postaci piktogra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zablokowania wszystkich funkcji kriostatu za pomocą jednego przycisku (zabezpieczenie przed przypadkową zmianą parametrów programu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ktualne parametry programów (temperatura wewnątrz komory, temperatura głowicy, aktualny czas, czas rozmrażania,) czytelne, pokazane na wyświetlaczach diodow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aga urządzeni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ximum 135 kg (waga liczona z wyposażeniem fabrycznym niezbędnym do prawidłowej pracy urządz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miary urządzenia nie większe niż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erokość: max. 730 m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łębokość: max. 73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UNKI GWARANCJI I SERWI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kres gwarancji 24 miesiąc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poda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rwis gwarancyjny i pogwarancyjny realizowany na terenie R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TAK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wskazać adre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30" w:leader="none"/>
                <w:tab w:val="center" w:pos="4497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ab/>
              <w:tab/>
              <w:t>SZKOL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kolenie w zakresie obsługi urzą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Batang;바탕" w:cs="Tahoma" w:ascii="Tahoma" w:hAnsi="Tahoma"/>
          <w:b/>
          <w:sz w:val="22"/>
          <w:szCs w:val="22"/>
          <w:lang w:eastAsia="pl-PL"/>
        </w:rPr>
        <w:t>UWAGA:</w:t>
      </w:r>
      <w:r>
        <w:rPr>
          <w:rFonts w:eastAsia="Batang;바탕" w:cs="Tahoma" w:ascii="Tahoma" w:hAnsi="Tahoma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uppressAutoHyphens w:val="false"/>
        <w:ind w:right="-2" w:hanging="0"/>
        <w:jc w:val="both"/>
        <w:rPr/>
      </w:pPr>
      <w:r>
        <w:rPr>
          <w:rFonts w:eastAsia="Batang;바탕" w:cs="Tahoma" w:ascii="Tahoma" w:hAnsi="Tahoma"/>
          <w:sz w:val="22"/>
          <w:szCs w:val="22"/>
          <w:lang w:eastAsia="pl-PL"/>
        </w:rPr>
        <w:t>Podane wartości stanowią nieprzekraczalne minimum, którego niespełnienie (brak żądanej opcji) spowoduje odrzucenie oferty</w:t>
      </w:r>
      <w:r>
        <w:rPr>
          <w:rFonts w:eastAsia="Batang;바탕" w:cs="Tahoma" w:ascii="Tahoma" w:hAnsi="Tahoma"/>
          <w:bCs/>
          <w:sz w:val="22"/>
          <w:szCs w:val="22"/>
          <w:lang w:eastAsia="pl-PL"/>
        </w:rPr>
        <w:t xml:space="preserve">. </w:t>
      </w:r>
      <w:r>
        <w:rPr>
          <w:rFonts w:eastAsia="Batang;바탕" w:cs="Tahoma" w:ascii="Tahoma" w:hAnsi="Tahoma"/>
          <w:sz w:val="22"/>
          <w:szCs w:val="22"/>
          <w:lang w:eastAsia="pl-PL"/>
        </w:rPr>
        <w:t xml:space="preserve">Brak opisu lub potwierdzenia wymaganego parametru/warunku traktowany będzie jako brak danego parametru/warunku w oferowanej konfiguracji urządzenia </w:t>
        <w:br/>
        <w:t>i skutkować będzie odrzuceniem oferty.</w:t>
      </w:r>
    </w:p>
    <w:p>
      <w:pPr>
        <w:pStyle w:val="Normal"/>
        <w:spacing w:lineRule="auto" w:line="276"/>
        <w:rPr>
          <w:rFonts w:ascii="Tahoma" w:hAnsi="Tahoma" w:eastAsia="Batang;바탕" w:cs="Tahoma"/>
          <w:sz w:val="22"/>
          <w:szCs w:val="22"/>
          <w:lang w:eastAsia="pl-PL"/>
        </w:rPr>
      </w:pPr>
      <w:r>
        <w:rPr>
          <w:rFonts w:eastAsia="Batang;바탕"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sz w:val="22"/>
          <w:szCs w:val="22"/>
          <w:lang w:eastAsia="pl-PL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  <w:lang w:eastAsia="pl-PL"/>
        </w:rPr>
        <w:t xml:space="preserve">. . . . . . . . . . . . . . . . . . . . . . . . . . . . . </w:t>
      </w:r>
    </w:p>
    <w:p>
      <w:pPr>
        <w:pStyle w:val="Normal"/>
        <w:suppressAutoHyphens w:val="false"/>
        <w:ind w:left="4956" w:firstLine="708"/>
        <w:rPr/>
      </w:pPr>
      <w:r>
        <w:rPr>
          <w:rFonts w:cs="Tahoma" w:ascii="Tahoma" w:hAnsi="Tahoma"/>
          <w:i/>
          <w:sz w:val="22"/>
          <w:szCs w:val="22"/>
          <w:lang w:eastAsia="pl-PL"/>
        </w:rPr>
        <w:t>Pieczęć i podpis osoby umocowanej do</w:t>
      </w:r>
    </w:p>
    <w:p>
      <w:pPr>
        <w:pStyle w:val="Normal"/>
        <w:suppressAutoHyphens w:val="false"/>
        <w:ind w:left="360" w:hanging="0"/>
        <w:rPr/>
      </w:pPr>
      <w:r>
        <w:rPr>
          <w:rFonts w:eastAsia="Tahoma" w:cs="Tahoma" w:ascii="Tahoma" w:hAnsi="Tahoma"/>
          <w:i/>
          <w:sz w:val="22"/>
          <w:szCs w:val="22"/>
          <w:lang w:eastAsia="pl-PL"/>
        </w:rPr>
        <w:t xml:space="preserve">                                         </w:t>
      </w:r>
      <w:r>
        <w:rPr>
          <w:rFonts w:cs="Tahoma" w:ascii="Tahoma" w:hAnsi="Tahoma"/>
          <w:i/>
          <w:sz w:val="22"/>
          <w:szCs w:val="22"/>
          <w:lang w:eastAsia="pl-PL"/>
        </w:rPr>
        <w:tab/>
        <w:t xml:space="preserve">                              reprezentowania Wykonawcy</w:t>
      </w:r>
    </w:p>
    <w:sectPr>
      <w:type w:val="nextPage"/>
      <w:pgSz w:w="11906" w:h="16838"/>
      <w:pgMar w:left="85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Comic Sans MS" w:hAnsi="Comic Sans MS" w:cs="Comic Sans MS"/>
      <w:b/>
      <w:bCs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omic Sans MS" w:hAnsi="Comic Sans MS" w:eastAsia="Times New Roman" w:cs="Times New Roman"/>
      <w:b/>
      <w:bCs/>
      <w:sz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Century Gothic" w:hAnsi="Century Gothic" w:eastAsia="Times New Roman" w:cs="Century Gothic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treci">
    <w:name w:val="Tekst treści_"/>
    <w:qFormat/>
    <w:rPr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88"/>
    </w:pPr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kontynuacja23">
    <w:name w:val="Lista - kontynuacja 23"/>
    <w:basedOn w:val="Normal"/>
    <w:qFormat/>
    <w:pPr>
      <w:spacing w:before="0" w:after="120"/>
      <w:ind w:left="566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</w:pPr>
    <w:rPr>
      <w:rFonts w:ascii="Calibri" w:hAnsi="Calibri" w:eastAsia="Calibri" w:cs="Calibri"/>
      <w:sz w:val="1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7:00Z</dcterms:created>
  <dc:creator/>
  <dc:description/>
  <cp:keywords/>
  <dc:language>en-US</dc:language>
  <cp:lastModifiedBy/>
  <dcterms:modified xsi:type="dcterms:W3CDTF">2018-07-26T06:31:00Z</dcterms:modified>
  <cp:revision>1</cp:revision>
  <dc:subject/>
  <dc:title/>
</cp:coreProperties>
</file>