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5A5A5" w:val="clear"/>
        <w:ind w:right="-1235" w:hanging="993"/>
        <w:jc w:val="left"/>
        <w:rPr/>
      </w:pPr>
      <w:r>
        <w:rPr>
          <w:rFonts w:cs="Tahoma" w:ascii="Tahoma" w:hAnsi="Tahoma"/>
          <w:sz w:val="28"/>
        </w:rPr>
        <w:t>Część nr 4                                                                        Załącznik Nr 3 do SIWZ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STAWIENIE PARAMETRÓW WYMAGANYCH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Komputer przenośny typu Laptop – 10 szt.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producenta, model, symbol ……………………………………………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5"/>
        <w:gridCol w:w="1896"/>
        <w:gridCol w:w="4729"/>
        <w:gridCol w:w="3302"/>
      </w:tblGrid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both"/>
              <w:rPr>
                <w:rFonts w:ascii="Tahoma" w:hAnsi="Tahoma" w:eastAsia="Times New Roman" w:cs="Tahoma"/>
                <w:sz w:val="24"/>
                <w:szCs w:val="24"/>
                <w:lang w:eastAsia="en-U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Laptop. W ofercie wymagane jest podanie modelu, symbolu oraz producenta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opuszcza się do przetargu zaoferowanie komputerów używanych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tosowanie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omputer będzie wykorzystywany dla potrzeb aplikacji biurowych, aplikacji medycznych, aplikacji obliczeniowych, dostępu do internetu oraz poczty elektronicznej, jako lokalna baza danych, stacja programistyczn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rocesor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 xml:space="preserve">Procesor klasy x86 osiągający min. 3800 pkt. W teście Passmark dostępnym pod adresem </w:t>
            </w:r>
            <w:hyperlink r:id="rId2">
              <w:r>
                <w:rPr>
                  <w:rStyle w:val="InternetLink"/>
                  <w:rFonts w:cs="Tahoma" w:ascii="Tahoma" w:hAnsi="Tahoma"/>
                  <w:bCs/>
                  <w:sz w:val="20"/>
                  <w:lang w:eastAsia="en-US"/>
                </w:rPr>
                <w:t>https://www.cpubenchmark.net/cpu_list.php</w:t>
              </w:r>
            </w:hyperlink>
            <w:r>
              <w:rPr>
                <w:rFonts w:cs="Tahoma" w:ascii="Tahoma" w:hAnsi="Tahoma"/>
                <w:bCs/>
                <w:sz w:val="20"/>
                <w:lang w:eastAsia="en-US"/>
              </w:rPr>
              <w:t xml:space="preserve">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amięć operacyjn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4GB DDR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ysk twardy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128GB SSD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świetlacz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14”, min. 1366x76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atryc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atow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lawiatur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budowana w układzie QWERTY US. Klawisze muszą być czytelne, nie wytarte, umożliwiające bezproblemowe korzystanie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ie dopuszcza się użycia żadnych naklejek zmieniających układ klawiatury itp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ystem operacyjny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Zainstalowany system operacyjny Microsoft Windows 10 Professional 64bit PL lub równoważny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 przez równoważność zamawiający rozumie:</w:t>
            </w:r>
          </w:p>
          <w:p>
            <w:pPr>
              <w:pStyle w:val="Defaul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Licencja na zaoferowany system operacyjny musi być w pełni zgodna z warunkami licencjonowania producenta oprogramowania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Interfejsy użytkownika dostępne w kilku językach do wyboru – minimum w Polskim i Angielskim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Funkcjonalność rozpoznawania mowy, pozwalającą na sterowanie komputerem głosowo, wraz z modułem „uczenia się” głosu użytkownika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 Możliwość dokonywania bezpłatnych aktualizacji i poprawek w ramach wersji systemu operacyjnego poprzez Internet, mechanizmem udostępnianym przez producenta systemu z możliwością wyboru instalowanych poprawek oraz mechanizmem sprawdzającym, które z poprawek są potrzebne – wymagane podanie nazwy strony serwera www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 Możliwość dokonywania aktualizacji i poprawek systemu poprzez mechanizm zarządzany przez administratora systemu Zamawiającego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Dostępność bezpłatnych biuletynów bezpieczeństwa związanych z działaniem systemu operacyjnego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 Wbudowana zapora internetowa (firewall) dla ochrony połączeń internetowych; zintegrowana z systemem konsola do zarządzania ustawieniami zapory i regułami IP v4 i v6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. Wbudowane mechanizmy ochrony antywirusowej i przeciw złośliwemu oprogramowaniu z zapewnionymi bezpłatnymi aktualizacjami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. Zlokalizowane w języku polskim, co najmniej następujące elementy: menu, odtwarzacz multimediów, pomoc, komunikaty systemowe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. Graficzne środowisko instalacji i konfiguracji dostępne w języku polskim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. Wsparcie dla większości powszechnie używanych urządzeń peryferyjnych (drukarek, urządzeń sieciowych, standardów USB, Plug&amp;Play, Wi-Fi)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. Funkcjonalność automatycznej zmiany domyślnej drukarki w zależności od sieci, do której podłączony jest komputer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. Możliwość zarządzania stacją roboczą poprzez polityki grupowe – przez politykę Zamawiający rozumie zestaw reguł definiujących lub ograniczających funkcjonalność systemu lub aplikacji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. Rozbudowane, definiowalne polityki bezpieczeństwa – polityki dla systemu operacyjnego i dla wskazanych aplikacji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. Możliwość zdalnej automatycznej instalacji, konfiguracji, administrowania oraz aktualizowania systemu, zgodnie z określonymi uprawnieniami poprzez polityki grupowe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 Zabezpieczony hasłem hierarchiczny dostęp do systemu, konta i profile użytkowników zarządzane zdalnie; praca systemu w trybie ochrony kont użytkowników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. 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. Zintegrowany z systemem operacyjnym moduł synchronizacji komputera z urządzeniami zewnętrznymi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Możliwość przystosowania stanowiska dla osób niepełnosprawnych (np. słabo widzących)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. Wsparcie dla IPSEC oparte na politykach – wdrażanie IPSEC oparte na zestawach reguł definiujących ustawienia zarządzanych w sposób centralny 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1. Mechanizmy logowania w oparciu o: a. Login i hasło, b. Karty z certyfikatami (smartcard),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. Wirtualne karty (logowanie w oparciu o certyfikat chroniony poprzez moduł TPM)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2. Wsparcie do uwierzytelnienia urządzenia na bazie certyfikatu. </w:t>
            </w:r>
          </w:p>
          <w:p>
            <w:pPr>
              <w:pStyle w:val="Default"/>
              <w:spacing w:before="0" w:after="142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3. Wsparcie dla algorytmów Suite B (RFC 4869)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4. Wsparcie wbudowanej zapory ogniowej dla Internet Key Exchange v. 2 (IKEv2) dla warstwy transportowej IPsec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5. Wbudowane narzędzia służące do administracji, do wykonywania kopii zapasowych polityk i ich odtwarzania oraz generowania raportów z ustawień polityk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6. Wsparcie dla środowisk Java i .NET Framework 4.x – możliwość uruchomienia aplikacji działających we wskazanych środowiskach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7. Wsparcie dla JScript i VBScript – możliwość uruchamiania interpretera poleceń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8. Zdalna pomoc i współdzielenie aplikacji – możliwość zdalnego przejęcia sesji zalogowanego użytkownika celem rozwiązania problemu z komputerem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9. 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. Transakcyjny system plików pozwalający na stosowanie przydziałów (ang. quota) na dysku dla użytkowników oraz zapewniający większą niezawodność i pozwalający tworzyć kopie zapasowe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1. Zarządzanie kontami użytkowników sieci oraz urządzeniami sieciowymi tj. drukarki, modemy, woluminy dyskowe, usługi katalogowe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2. Udostępnianie modemu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3. Oprogramowanie dla tworzenia kopii zapasowych (Backup); automatyczne wykonywanie kopii plików z możliwością automatycznego przywrócenia wersji wcześniejszej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4. Możliwość przywracania obrazu plików systemowych do uprzednio zapisanej postaci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5. Identyfikacja sieci komputerowych, do których jest podłączony system operacyjny, zapamiętywanie ustawień i przypisywanie do min. 3 kategorii bezpieczeństwa (z predefiniowanymi odpowiednio do kategorii ustawieniami zapory sieciowej, udostępniania plików itp.)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6. Możliwość blokowania lub dopuszczania dowolnych urządzeń peryferyjnych za pomocą polityk grupowych (np. przy użyciu numerów identyfikacyjnych sprzętu)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7. Wbudowany mechanizm wirtualizacji typu hypervisor, umożliwiający, zgodnie z uprawnieniami licencyjnymi, uruchomienie do 4 maszyn wirtualnych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8. Mechanizm szyfrowania dysków wewnętrznych i zewnętrznych z możliwością szyfrowania ograniczonego do danych użytkownika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9. Wbudowane w system narzędzie do szyfrowania dysków przenośnych, z możliwością centralnego zarządzania poprzez polityki grupowe, pozwalające na wymuszenie szyfrowania dysków przenośnych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0. Możliwość tworzenia i przechowywania kopii zapasowych kluczy odzyskiwania do szyfrowania partycji w usługach katalogowych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1. Możliwość nieodpłatnego instalowania dodatkowych języków interfejsu systemu operacyjnego oraz możliwość zmiany języka bez konieczności reinstalacji systemu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2. Zaoferowane oprogramowanie musi pozwalać na przenoszenie pojedynczych sztuk oprogramowania do jednostek zależnych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arta graficzn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integrowana z procesorem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łącza zewnętrzne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2x USB 3.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1x USB 2.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1x VG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1x HD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1x RJ4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ytnik kart min. S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ość złącz nie może zostać osiągnięta po przez użycie dodatkowych złączek, przejściówek itp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arta sieciow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thernet 10/100/10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iF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apęd optyczny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VD+/-RW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Bateri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abrycznie nowa, kompatybilna z zaoferowanym laptopem. Dopuszcza się zastosowanie zamiennika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ilacz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ostoswany do urządzeni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budow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ie połamana, może nosić lekkie ślady użytkowania. Preferowany kolor czarny lub równoważny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budowa powinna umożliwiać bezproblemowy dostęp do podzespołów komputera, bez zrywania plomby gwarancyjnej, w celu wymiany pamięci RAM i dysku twardego w razie awarii bez utraty gwarancji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Gwarancja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12 miesięc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orba transportow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Torba przenośna przeznaczona do transportu laptopa. Rozmiar dostosowany do zaoferowanego urządzenia.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echy torb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dpinany pasek na rami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ewnętrzna kieszeń na dokumen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odatkowa kieszeń na urządzenia przenoś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zmocniona rącz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zmocniona konstrukcja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referowany kolor czarny lub równoważny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ysz bezprzewodow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ysz bezprzewodowa nowa, min. 2 klawisze, scroll. Połączenie z komputerem powinno się odbywać poprzez nano odbiornik dołączony w zestawie razem z myszką. Preferowany kolor czarny lub równoważny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</w:tbl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655" w:leader="none"/>
          <w:tab w:val="left" w:pos="8789" w:leader="none"/>
          <w:tab w:val="left" w:pos="8931" w:leader="none"/>
        </w:tabs>
        <w:ind w:left="4678" w:hanging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podpis osoby umocowanej                                                                                                                             do reprezentowania Wykonawcy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Tahoma" w:hAnsi="Tahoma" w:cs="Tahom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Yu Gothic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ahoma" w:hAnsi="Tahoma" w:eastAsia="Times New Roman" w:cs="Tahoma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Yu Gothic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 Narrow" w:hAnsi="Arial Narrow" w:cs="Arial Narrow"/>
      <w:sz w:val="22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StopkaZnak">
    <w:name w:val="Stopka Znak"/>
    <w:qFormat/>
    <w:rPr>
      <w:rFonts w:ascii="Arial Narrow" w:hAnsi="Arial Narrow" w:cs="Arial Narrow"/>
      <w:sz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cpu_lis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45:00Z</dcterms:created>
  <dc:creator/>
  <dc:description/>
  <cp:keywords/>
  <dc:language>en-US</dc:language>
  <cp:lastModifiedBy/>
  <dcterms:modified xsi:type="dcterms:W3CDTF">2018-11-08T08:19:00Z</dcterms:modified>
  <cp:revision>1</cp:revision>
  <dc:subject/>
  <dc:title/>
</cp:coreProperties>
</file>