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5A5A5" w:val="clear"/>
        <w:ind w:right="-1235" w:hanging="993"/>
        <w:jc w:val="left"/>
        <w:rPr/>
      </w:pPr>
      <w:r>
        <w:rPr>
          <w:rFonts w:cs="Tahoma" w:ascii="Tahoma" w:hAnsi="Tahoma"/>
          <w:sz w:val="28"/>
        </w:rPr>
        <w:t>Część nr 2                                                                        Załącznik Nr 3 do SIWZ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STAWIENIE PARAMETRÓW WYMAGANYCH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asilacze awaryjne UPS  – 10 szt.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producenta, model, symbol ……………………………………………………………..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5"/>
        <w:gridCol w:w="1896"/>
        <w:gridCol w:w="4729"/>
        <w:gridCol w:w="3302"/>
      </w:tblGrid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both"/>
              <w:rPr>
                <w:rFonts w:ascii="Tahoma" w:hAnsi="Tahoma" w:eastAsia="Times New Roman" w:cs="Tahoma"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oc wyjściow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190W/320V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apięcie wyjściowe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230V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opologi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Zasilanie zapasow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 przebiegu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chodkowa aproksymacja sinusoidy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łącza wyjściowe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3x IEC 320 C13 (zasilanie zapasowe)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1x IEC 320 C13 (zabezpieczenie przeciwprzepięciowe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3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łącza wejściowe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1x IEC 320 C1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zas przełączeni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ax. 6ms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 akumulator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Bezobsługowy, </w:t>
            </w:r>
            <w:r>
              <w:rPr>
                <w:rFonts w:cs="Tahoma" w:ascii="Tahoma" w:hAnsi="Tahoma"/>
                <w:sz w:val="20"/>
              </w:rPr>
              <w:t>akumulator kwasowo-ołowiowy z elektrolitem w postaci żel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Żywotność akumulator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4 lat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Czas podtrzymania na baterii (100%)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6min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munikacj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iody LED sygnalizacyjn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skaźnik prac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ilanie akumulatorow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rzeciąże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miana Baterii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ygnały dźwiękow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Alarm przy przejściu na zasilanie bateryj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Alarm przy niskim naładowaniu akumulator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posażenie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x kabel zasilający UPS, IEC 320 C13-C1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4x kabel zasilający urządzenia, IEC 320 C13-C1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warancja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min. 24 miesiąc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</w:tr>
    </w:tbl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655" w:leader="none"/>
          <w:tab w:val="left" w:pos="8789" w:leader="none"/>
          <w:tab w:val="left" w:pos="8931" w:leader="none"/>
        </w:tabs>
        <w:ind w:left="4678" w:hanging="0"/>
        <w:jc w:val="center"/>
        <w:rPr/>
      </w:pPr>
      <w:r>
        <w:rPr>
          <w:rFonts w:cs="Tahoma" w:ascii="Tahoma" w:hAnsi="Tahoma"/>
          <w:i/>
          <w:szCs w:val="22"/>
        </w:rPr>
        <w:t>Pieczęć podpis osoby umocowanej                                                                                                   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Yu Gothic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Tahoma" w:hAnsi="Tahoma" w:cs="Tahoma"/>
      <w:b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Yu Gothic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 Narrow" w:hAnsi="Arial Narrow" w:cs="Arial Narrow"/>
      <w:sz w:val="22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StopkaZnak">
    <w:name w:val="Stopka Znak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45:00Z</dcterms:created>
  <dc:creator/>
  <dc:description/>
  <cp:keywords/>
  <dc:language>en-US</dc:language>
  <cp:lastModifiedBy/>
  <dcterms:modified xsi:type="dcterms:W3CDTF">2018-09-18T07:54:00Z</dcterms:modified>
  <cp:revision>1</cp:revision>
  <dc:subject/>
  <dc:title/>
</cp:coreProperties>
</file>