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lineRule="auto" w:line="276" w:before="0" w:after="120"/>
        <w:jc w:val="right"/>
        <w:rPr/>
      </w:pPr>
      <w:bookmarkStart w:id="0" w:name="_Hlk32954792"/>
      <w:bookmarkEnd w:id="0"/>
      <w:r>
        <w:rPr>
          <w:rFonts w:cs="Arial Narrow" w:ascii="Arial Narrow" w:hAnsi="Arial Narrow"/>
          <w:b/>
          <w:sz w:val="22"/>
          <w:szCs w:val="22"/>
          <w:highlight w:val="lightGray"/>
        </w:rPr>
        <w:t xml:space="preserve">Część nr 2 </w:t>
        <w:tab/>
        <w:tab/>
        <w:tab/>
        <w:tab/>
        <w:t>Złącznik nr 2.3 do opisu przedmiotu zamówienia części nr 2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Western"/>
        <w:spacing w:lineRule="auto" w:line="276" w:before="0" w:after="120"/>
        <w:ind w:left="-204" w:hanging="0"/>
        <w:jc w:val="right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Western"/>
        <w:spacing w:lineRule="auto" w:line="276" w:before="0" w:after="120"/>
        <w:ind w:left="-204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TECHNICZNY – SYSTEM KLIMATYZACJI SERWEROWNI</w:t>
      </w:r>
    </w:p>
    <w:p>
      <w:pPr>
        <w:pStyle w:val="Western"/>
        <w:spacing w:lineRule="auto" w:line="276" w:before="0" w:after="120"/>
        <w:ind w:left="-204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bookmarkStart w:id="1" w:name="_Hlk32954792"/>
      <w:bookmarkEnd w:id="1"/>
      <w:r>
        <w:rPr>
          <w:rFonts w:cs="Arial Narrow" w:ascii="Arial Narrow" w:hAnsi="Arial Narrow"/>
          <w:b/>
          <w:sz w:val="22"/>
          <w:szCs w:val="22"/>
        </w:rPr>
        <w:t>(przedmiot umowy podlegający umowie konserwacji)</w:t>
      </w:r>
    </w:p>
    <w:p>
      <w:pPr>
        <w:pStyle w:val="Western"/>
        <w:spacing w:lineRule="auto" w:line="276" w:before="0" w:after="120"/>
        <w:ind w:left="-204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Western"/>
        <w:spacing w:lineRule="auto" w:line="276"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ERWEROWNIA W BUDYNKU A</w:t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Western"/>
        <w:spacing w:lineRule="auto" w:line="276"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 serwerowni budynku A</w:t>
      </w:r>
      <w:r>
        <w:rPr>
          <w:rFonts w:cs="Arial" w:ascii="Arial Narrow" w:hAnsi="Arial Narrow"/>
          <w:sz w:val="22"/>
          <w:szCs w:val="22"/>
        </w:rPr>
        <w:t xml:space="preserve">, wykonano klimatyzację w oparciu o urządzenia firmy APC by Schneider Elektric. szafy klimatyzacji precyzyjnej serii ACRP102 chłodzone powietrzem, każda o wydajności chłodniczej równej 37kW stabilizującymi temperaturę i wilgotność w pomieszczeniu. Są one wyposażane w niezbędne elementy, które kontrolują parametry powietrza. Są to: filtry powietrza z czujnikiem zanieczyszczenia, chłodnica, wentylator, nagrzewnica elektryczna oraz nawilżacz parowy. Szafy wyposażone są w system detekcji wody, który w przypadku przecieku, odcina dopływ wody  i sygnalizuje stan awaryjny. </w:t>
      </w:r>
    </w:p>
    <w:p>
      <w:pPr>
        <w:pStyle w:val="Western"/>
        <w:spacing w:lineRule="auto" w:line="276"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ażda szafa współpracuje z jednym skraplaczem firmy PPUCH TARCZYN typ S-3453VW. Skraplacze ustawione są na dachu budynku. Każda z dwóch szaf klimatyzacyjnych połączona jest z skraplaczem dwiema rurami miedzianymi o średnicach  -  dla gazu Cu - ø28, dla cieczy – Cu - ø22. Rury, po wyjściu z szaf, wprowadzone zostały nad strop podwieszony w serwerowni i nad stropem podwieszonym korytarza poprowadzone są do istniejącego do szachtu instalacyjnego. Szachtem wprowadzone zostały nad dach i dalej, po dachu do skraplaczy. Zaraz za szafami, nad stropem podwieszonym w serwerowni, na każdej rurze zamontowany został zawór odcinający z króćcem spustowym i złączką do węża. Przy każdym ze skraplaczy na dachu zamontowany zostały zawory odcinające oraz zwory odpowietrzająco spustowe,  ze złączką do węża. Rurociągi cieczowe zostały ułożone ze spadkiem  min. 0,4% - w budynku w kierunku szaf klimatyzacyjnych, po dachu – w kierunku skraplaczy. Po dachu, rury prowadzone są na podporach mocowanych do bloczków betonowych ustawionych na dachu. Wszystkie rury chłodnicze zostały zaizolowane termicznie otulinami ze  spienionych tworzyw sztucznych o zamkniętej strukturze komórkowej i ograniczonej palności (NRO), o grubości 13mm.Izolacja na dachu zabezpieczona jest osłoną ochronną.</w:t>
      </w:r>
    </w:p>
    <w:p>
      <w:pPr>
        <w:pStyle w:val="Western"/>
        <w:spacing w:lineRule="auto" w:line="276"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 każdej szafy klimatyzacji precyzyjnej doprowadzona została instalacja  wody do nawilżania powietrza </w:t>
        <w:br/>
        <w:t xml:space="preserve">z istniejącej rury wodociągowej prowadzonej w korytarzu, pod stropem podpiwniczenia. Na instalacji, nad stropem podwieszonym w korytarzu II piętra, zamontowany został zawór elektromagnetyczny, który zamknie dopływ wody </w:t>
        <w:br/>
        <w:t xml:space="preserve">w przypadku zadziałania systemu detekcji przecieku wody w szafie klimatyzacyjnej. Sterowanie zaworem podłączone zostało do automatyki szaf klimatyzacji precyzyjnej. Przed i za zaworem zamontowane zostały zawory odcinające.  Zawór odcinający i dodatkowo zawór ze złączką do węża, zamontowane zostały też w piwnicy, przed włączeniem się do istniejącej instalacji wodociągowej. Instalację wody wykonano z  rur  PE  ø20 i  poprowadzono ze spadkiem 0,2% w kierunku pionu prowadzonego w szachcie </w:t>
      </w:r>
    </w:p>
    <w:p>
      <w:pPr>
        <w:pStyle w:val="Western"/>
        <w:spacing w:lineRule="auto" w:line="276"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stalacja odprowadzenia skroplin. Z tacy ociekowej, zamontowanej w każdej szafie, skropliny  podrzucane są pompką nad strop podwieszony w serwerowni. Dalej, oba odgałęzienia połączone są w jedną rurę i nad stropem podwieszonym korytarza, prowadzone są do pionu w szachcie instalacyjnym, który poprzez syfon włączony jest  do istniejącej poziomej rury kanalizacyjnej pod stropem  podpiwniczenia. Instalację skroplin wykonano z rur PP stabilizowanych, odpornych na temperaturę 90oC, co pozwala na awaryjny spust gorącej wody z nawilżaczy. Rury, nad stropem podwieszonym, poprowadzono ze spadkiem 2% w kierunku pionu w szachcie.</w:t>
      </w:r>
    </w:p>
    <w:p>
      <w:pPr>
        <w:pStyle w:val="Western"/>
        <w:spacing w:lineRule="auto" w:line="276"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rwerownia stanowi strefę wydzieloną pożarowo – przegrody budowlane posiadają odporność ogniową EI 120. Zasilanie szaf klimatyzacyjnych zostało włączone do systemu ochrony przeciwpożarowej serwerowni.</w:t>
      </w:r>
    </w:p>
    <w:p>
      <w:pPr>
        <w:pStyle w:val="Western"/>
        <w:spacing w:lineRule="auto" w:line="276"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zejścia  rur przez ścianę, strop serwerowni i szachtu  uszczelniono masą, o odporności ogniowej EI 120. </w:t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WYKAZ ZAMONTOWANYCH URĄDZEŃ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440"/>
        <w:gridCol w:w="3341"/>
        <w:gridCol w:w="671"/>
        <w:gridCol w:w="1009"/>
      </w:tblGrid>
      <w:tr>
        <w:trPr>
          <w:trHeight w:val="3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Lp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Wyszczególnieni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Typ urządzeń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J.m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Ilość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talacja chłodnicza</w:t>
            </w:r>
          </w:p>
        </w:tc>
      </w:tr>
      <w:tr>
        <w:trPr>
          <w:trHeight w:val="11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lang w:val="en-GB"/>
              </w:rPr>
            </w:pPr>
            <w:r>
              <w:rPr>
                <w:rFonts w:cs="Tahoma" w:ascii="Arial Narrow" w:hAnsi="Arial Narrow"/>
                <w:lang w:val="en-GB"/>
              </w:rPr>
              <w:t>K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fa klimatyzacyjna – jednostka wewnętrzna dostawca: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C by Schnaider Elektric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InRow®RP                                                                                                                                                                                                               model chłodzony powietrzem </w:t>
              <w:br/>
              <w:t>SERIA ACRP102 JK1326030165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iltry 0J-875-2013A ( 418x470x96mm 3 szt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Arial Narrow" w:hAnsi="Arial Narrow"/>
              </w:rPr>
              <w:t>SERIA ACRP102 JK1339004744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iltry 0J-875-2013A ( 418x470x96mm 3 szt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Arial Narrow" w:hAnsi="Arial Narrow"/>
              </w:rPr>
              <w:t>Wydajność chłodnicza urządzenia Q=37kW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zynnik chłodniczy R407C 40 kg - 1kpl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abaryty - 1070x600x1991mm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iężar  - 378kg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aplacz  - jednostka zewnętrzn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cent: PPUCH TARECZYN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Arial Narrow" w:hAnsi="Arial Narrow"/>
              </w:rPr>
              <w:t>Typ: S – 3453VW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Wydajność chłodnicza 48,033kW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abaryty – 3650 x 1015 x 370mm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iężar  - 160kg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wór odcinający do instalacji  freonowej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Dn20 (G3/4”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.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wór odcinający do instalacji  freonowej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Dn25 (G1”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.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Zawór spustowy ze złączką do węż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Dn15 (G1/2”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ry miedziane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 ø28 – (1”)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</w:rPr>
              <w:t>Cu ø35 – (1 1/4”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talacja wodna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lang w:val="en-GB"/>
              </w:rPr>
            </w:pPr>
            <w:r>
              <w:rPr>
                <w:rFonts w:cs="Tahoma" w:ascii="Arial Narrow" w:hAnsi="Arial Narrow"/>
                <w:lang w:val="en-GB"/>
              </w:rPr>
              <w:t>W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wór odcinający do wody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dn10 (G 1/4”);  pn=0,6MP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lang w:val="en-GB"/>
              </w:rPr>
            </w:pPr>
            <w:r>
              <w:rPr>
                <w:rFonts w:cs="Tahoma" w:ascii="Arial Narrow" w:hAnsi="Arial Narrow"/>
                <w:lang w:val="en-GB"/>
              </w:rPr>
              <w:t>W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wór odcinający do wody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dn15 (G 1/2”);  pn=0,6MP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lang w:val="en-GB"/>
              </w:rPr>
            </w:pPr>
            <w:r>
              <w:rPr>
                <w:rFonts w:cs="Tahoma" w:ascii="Arial Narrow" w:hAnsi="Arial Narrow"/>
                <w:lang w:val="en-GB"/>
              </w:rPr>
              <w:t>W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Zawór spustowy ze złączką do węż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dn15 (G 1/2”); pn=0,6MP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lang w:val="en-GB"/>
              </w:rPr>
            </w:pPr>
            <w:r>
              <w:rPr>
                <w:rFonts w:cs="Tahoma" w:ascii="Arial Narrow" w:hAnsi="Arial Narrow"/>
                <w:lang w:val="en-GB"/>
              </w:rPr>
              <w:t>W.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wór elektromagnetyczny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G 1/2”   np. typ EV22OB/NO - G1/2” - Danfos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7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ry ciśnieniowe: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PE dn10       pn = 0,6MP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PE dn15       pn = 0,6MP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,0</w:t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Western"/>
        <w:spacing w:lineRule="auto" w:line="276" w:before="0" w:after="12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Western"/>
        <w:spacing w:lineRule="auto" w:line="276" w:before="0" w:after="12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Western"/>
        <w:spacing w:lineRule="auto" w:line="276" w:before="0" w:after="12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Western"/>
        <w:spacing w:lineRule="auto" w:line="276" w:before="0" w:after="12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Western"/>
        <w:spacing w:lineRule="auto" w:line="276" w:before="0" w:after="12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Western"/>
        <w:spacing w:lineRule="auto" w:line="276" w:before="0" w:after="12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Western"/>
        <w:spacing w:lineRule="auto" w:line="276"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ERWEROWNIA W BUDYNKU B</w:t>
      </w:r>
    </w:p>
    <w:p>
      <w:pPr>
        <w:pStyle w:val="Western"/>
        <w:spacing w:lineRule="auto" w:line="276" w:before="0" w:after="12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W serwerowni budynku B,</w:t>
      </w:r>
      <w:r>
        <w:rPr>
          <w:rFonts w:cs="Arial" w:ascii="Arial Narrow" w:hAnsi="Arial Narrow"/>
          <w:sz w:val="22"/>
          <w:szCs w:val="22"/>
        </w:rPr>
        <w:t xml:space="preserve"> wykonano klimatyzację w oparciu o urządzenia firmy STULZ typ CRS 211 AS chłodzone powietrzem, każda o wydajności chłodniczej równej 20kW stabilizującymi temperaturę i wilgotność </w:t>
        <w:br/>
        <w:t>w pomieszczeniu. Są one wyposażane w niezbędne elementy, które kontrolują parametry powietrza. Są to: filtry powietrza z czujnikiem zanieczyszczenia, chłodnica, wentylator.</w:t>
      </w:r>
    </w:p>
    <w:p>
      <w:pPr>
        <w:pStyle w:val="Western"/>
        <w:spacing w:lineRule="auto" w:line="276"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żda szafa współpracuje z jednym skraplaczem firmy STULZ typ KSV02922p. Skraplacze ustawione są na tarasie budynku na poziomie piętra 3. Każda z dwóch szaf klimatyzacyjnych połączona jest z skraplaczem dwiema rurami miedzianymi o średnicach  -  dla gazu Cu – ø16, dla cieczy – Cu – ø12. Rury, po wyjściu z szaf, wprowadzone zostały  przez ścianę  a następnie poprowadzono je na elewacji w osłonie z koryt PCV. Co ok. 3 m na przewodzie gazowym zamontowano syfon. 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</w:rPr>
        <w:t>Instalacja odprowadzenia skroplin, z tacy ociekowej  zamontowanej w każdej szafie, skropliny odprowadzono grawitacyjnie łącząc je w syfon pod umywalką w pomieszczeniu szatni 2-016 na piętrze 1.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</w:rPr>
        <w:t xml:space="preserve">Serwerownia stanowi strefę wydzieloną pożarowo – przegrody budowlane posiadają odporność ogniową EI 120. Zasilanie szaf klimatyzacyjnych zostało włączone do systemu ochrony przeciwpożarowej serwerowni. Przejścia  rur przez ścianę, strop serwerowni uszczelniono masą, o odporności ogniowej EI 120. </w:t>
      </w:r>
    </w:p>
    <w:p>
      <w:pPr>
        <w:pStyle w:val="Normal"/>
        <w:suppressAutoHyphens w:val="false"/>
        <w:spacing w:before="0" w:after="120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WYKAZ ZAMONTOWANYCH URĄDZEŃ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438"/>
        <w:gridCol w:w="3343"/>
        <w:gridCol w:w="673"/>
        <w:gridCol w:w="1009"/>
      </w:tblGrid>
      <w:tr>
        <w:trPr>
          <w:trHeight w:val="3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Lp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Wyszczególnieni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Typ urządzeń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J.m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Ilość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talacja chłodnicza</w:t>
            </w:r>
          </w:p>
        </w:tc>
      </w:tr>
      <w:tr>
        <w:trPr>
          <w:trHeight w:val="11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lang w:val="en-GB"/>
              </w:rPr>
            </w:pPr>
            <w:r>
              <w:rPr>
                <w:rFonts w:cs="Tahoma" w:ascii="Arial Narrow" w:hAnsi="Arial Narrow"/>
                <w:lang w:val="en-GB"/>
              </w:rPr>
              <w:t>K.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fa klimatyzacyjna – jednostka wewnętrzna Producent::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STULZ typ CRS 211 AS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lang w:val="en-US"/>
              </w:rPr>
              <w:t>typ. CRS 211 AS</w:t>
            </w:r>
            <w:r>
              <w:rPr>
                <w:rFonts w:cs="Tahoma" w:ascii="Arial Narrow" w:hAnsi="Arial Narrow"/>
                <w:lang w:val="en-US"/>
              </w:rPr>
              <w:t xml:space="preserve"> 1006764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Arial Narrow" w:hAnsi="Arial Narrow"/>
                <w:lang w:val="en-US"/>
              </w:rPr>
              <w:t xml:space="preserve">Filtry G4 900x260x47mm 2 szt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lang w:val="en-US"/>
              </w:rPr>
              <w:t>typ. CRS 211 AS</w:t>
            </w:r>
            <w:r>
              <w:rPr>
                <w:rFonts w:cs="Tahoma" w:ascii="Arial Narrow" w:hAnsi="Arial Narrow"/>
                <w:lang w:val="en-US"/>
              </w:rPr>
              <w:t xml:space="preserve"> 1006763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Arial Narrow" w:hAnsi="Arial Narrow"/>
                <w:lang w:val="en-US"/>
              </w:rPr>
              <w:t>Filtry G4 900x260x47mm 2 szt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Wydajność chłodnicza urządzenia Q=20kW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zynnik chłodniczy R410a 11,5 kg - 1kpl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.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aplacz  - jednostka zewnętrzn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ducent: </w:t>
            </w:r>
            <w:r>
              <w:rPr>
                <w:rFonts w:cs="Arial" w:ascii="Arial Narrow" w:hAnsi="Arial Narrow"/>
              </w:rPr>
              <w:t>STULZ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Arial Narrow" w:hAnsi="Arial Narrow"/>
              </w:rPr>
              <w:t xml:space="preserve">Typ: </w:t>
            </w:r>
            <w:r>
              <w:rPr>
                <w:rFonts w:cs="Arial" w:ascii="Arial Narrow" w:hAnsi="Arial Narrow"/>
              </w:rPr>
              <w:t>KSV02922p</w:t>
            </w:r>
            <w:r>
              <w:rPr>
                <w:rFonts w:cs="Tahoma" w:ascii="Arial Narrow" w:hAnsi="Arial Narrow"/>
              </w:rPr>
              <w:t xml:space="preserve"> S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Wydajność chłodnicza 27,4kW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abaryty – 1907 x 1880 x 770mm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iężar  - 84kg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</w:tbl>
    <w:p>
      <w:pPr>
        <w:pStyle w:val="Western"/>
        <w:spacing w:lineRule="auto" w:line="276" w:before="0" w:after="120"/>
        <w:jc w:val="both"/>
        <w:rPr>
          <w:rFonts w:ascii="Arial Narrow" w:hAnsi="Arial Narrow" w:cs="Arial Narrow"/>
          <w:color w:val="000000"/>
          <w:spacing w:val="-7"/>
          <w:sz w:val="22"/>
          <w:szCs w:val="22"/>
        </w:rPr>
      </w:pPr>
      <w:r>
        <w:rPr>
          <w:rFonts w:cs="Arial Narrow" w:ascii="Arial Narrow" w:hAnsi="Arial Narrow"/>
          <w:color w:val="000000"/>
          <w:spacing w:val="-7"/>
          <w:sz w:val="22"/>
          <w:szCs w:val="22"/>
        </w:rPr>
      </w:r>
    </w:p>
    <w:p>
      <w:pPr>
        <w:pStyle w:val="Western"/>
        <w:spacing w:lineRule="auto" w:line="276" w:before="0" w:after="120"/>
        <w:jc w:val="both"/>
        <w:rPr>
          <w:rFonts w:ascii="Arial Narrow" w:hAnsi="Arial Narrow" w:cs="Arial Narrow"/>
          <w:color w:val="000000"/>
          <w:spacing w:val="-7"/>
          <w:sz w:val="22"/>
          <w:szCs w:val="22"/>
        </w:rPr>
      </w:pPr>
      <w:r>
        <w:rPr>
          <w:rFonts w:cs="Arial Narrow" w:ascii="Arial Narrow" w:hAnsi="Arial Narrow"/>
          <w:color w:val="000000"/>
          <w:spacing w:val="-7"/>
          <w:sz w:val="22"/>
          <w:szCs w:val="22"/>
        </w:rPr>
      </w:r>
    </w:p>
    <w:p>
      <w:pPr>
        <w:pStyle w:val="Western"/>
        <w:spacing w:lineRule="auto" w:line="276" w:before="0" w:after="120"/>
        <w:ind w:left="360" w:hanging="0"/>
        <w:jc w:val="both"/>
        <w:rPr>
          <w:rFonts w:ascii="Arial Narrow" w:hAnsi="Arial Narrow" w:cs="Arial Narrow"/>
          <w:color w:val="000000"/>
          <w:spacing w:val="-7"/>
          <w:sz w:val="22"/>
          <w:szCs w:val="22"/>
        </w:rPr>
      </w:pPr>
      <w:r>
        <w:rPr>
          <w:rFonts w:cs="Arial Narrow" w:ascii="Arial Narrow" w:hAnsi="Arial Narrow"/>
          <w:color w:val="000000"/>
          <w:spacing w:val="-7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66"/>
        </w:tabs>
        <w:ind w:left="1566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997"/>
        </w:tabs>
        <w:ind w:left="1853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2">
      <w:start w:val="1"/>
      <w:pStyle w:val="Heading3"/>
      <w:numFmt w:val="decimal"/>
      <w:lvlText w:val="%1.%2.%3."/>
      <w:lvlJc w:val="left"/>
      <w:pPr>
        <w:ind w:left="3675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none"/>
      <w:suff w:val="nothing"/>
      <w:lvlText w:val=""/>
      <w:lvlJc w:val="left"/>
      <w:pPr>
        <w:ind w:left="5057" w:hanging="0"/>
      </w:pPr>
      <w:rPr/>
    </w:lvl>
    <w:lvl w:ilvl="4">
      <w:start w:val="1"/>
      <w:pStyle w:val="Heading5"/>
      <w:numFmt w:val="decimal"/>
      <w:lvlText w:val="%1.%2.%3.%4%5."/>
      <w:lvlJc w:val="left"/>
      <w:pPr>
        <w:ind w:left="4049" w:hanging="1008"/>
      </w:pPr>
      <w:rPr/>
    </w:lvl>
    <w:lvl w:ilvl="5">
      <w:start w:val="1"/>
      <w:numFmt w:val="decimal"/>
      <w:lvlText w:val="%1.%2.%3.%4.%5.%6"/>
      <w:lvlJc w:val="left"/>
      <w:pPr>
        <w:ind w:left="3905" w:hanging="1152"/>
      </w:pPr>
      <w:rPr/>
    </w:lvl>
    <w:lvl w:ilvl="6">
      <w:start w:val="1"/>
      <w:numFmt w:val="decimal"/>
      <w:lvlText w:val="%1.%2.%3.%4.%5.%6.%7"/>
      <w:lvlJc w:val="left"/>
      <w:pPr>
        <w:ind w:left="3761" w:hanging="1296"/>
      </w:pPr>
      <w:rPr/>
    </w:lvl>
    <w:lvl w:ilvl="7">
      <w:start w:val="1"/>
      <w:numFmt w:val="decimal"/>
      <w:lvlText w:val="%1.%2.%3.%4.%5.%6.%7.%8"/>
      <w:lvlJc w:val="left"/>
      <w:pPr>
        <w:ind w:left="3617" w:hanging="1440"/>
      </w:pPr>
      <w:rPr/>
    </w:lvl>
    <w:lvl w:ilvl="8">
      <w:start w:val="1"/>
      <w:numFmt w:val="decimal"/>
      <w:lvlText w:val="%1.%2.%3.%4.%5.%6.%7.%8.%9"/>
      <w:lvlJc w:val="left"/>
      <w:pPr>
        <w:ind w:left="3473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8"/>
      </w:tabs>
      <w:bidi w:val="0"/>
      <w:spacing w:before="120" w:after="360"/>
      <w:ind w:left="426" w:hanging="0"/>
      <w:outlineLvl w:val="0"/>
    </w:pPr>
    <w:rPr>
      <w:rFonts w:ascii="Arial Narrow" w:hAnsi="Arial Narrow" w:eastAsia="Calibri" w:cs="TrebuchetMS-Bold;Times New Roman"/>
      <w:b/>
      <w:bCs/>
      <w:color w:val="E30910"/>
      <w:sz w:val="40"/>
      <w:szCs w:val="4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002" w:leader="none"/>
      </w:tabs>
      <w:suppressAutoHyphens w:val="false"/>
      <w:spacing w:before="200" w:after="240"/>
      <w:ind w:left="858" w:hanging="0"/>
      <w:outlineLvl w:val="1"/>
    </w:pPr>
    <w:rPr>
      <w:rFonts w:ascii="Trebuchet MS" w:hAnsi="Trebuchet MS" w:eastAsia="Calibri" w:cs="TrebuchetMS;Times New Roman"/>
      <w:b/>
      <w:iCs/>
      <w:color w:val="E3091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00" w:after="0"/>
      <w:outlineLvl w:val="2"/>
    </w:pPr>
    <w:rPr>
      <w:rFonts w:ascii="Trebuchet MS" w:hAnsi="Trebuchet MS" w:eastAsia="Times New Roman" w:cs="Times New Roman"/>
      <w:b/>
      <w:iCs/>
      <w:color w:val="E3091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-3539" w:leader="none"/>
      </w:tabs>
      <w:suppressAutoHyphens w:val="false"/>
      <w:spacing w:lineRule="auto" w:line="360" w:before="200" w:after="0"/>
      <w:jc w:val="both"/>
      <w:outlineLvl w:val="4"/>
    </w:pPr>
    <w:rPr>
      <w:rFonts w:ascii="Verdana" w:hAnsi="Verdana" w:cs="Verdan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2">
    <w:name w:val="WW8Num6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Nagwek1Znak">
    <w:name w:val="Nagłówek 1 Znak"/>
    <w:qFormat/>
    <w:rPr>
      <w:rFonts w:ascii="Arial Narrow" w:hAnsi="Arial Narrow" w:eastAsia="Calibri" w:cs="TrebuchetMS-Bold;Times New Roman"/>
      <w:b/>
      <w:bCs/>
      <w:color w:val="E30910"/>
      <w:sz w:val="40"/>
      <w:szCs w:val="40"/>
    </w:rPr>
  </w:style>
  <w:style w:type="character" w:styleId="Nagwek2Znak">
    <w:name w:val="Nagłówek 2 Znak"/>
    <w:qFormat/>
    <w:rPr>
      <w:rFonts w:ascii="Trebuchet MS" w:hAnsi="Trebuchet MS" w:eastAsia="Calibri" w:cs="TrebuchetMS;Times New Roman"/>
      <w:b/>
      <w:iCs/>
      <w:color w:val="E30910"/>
      <w:sz w:val="36"/>
      <w:szCs w:val="36"/>
    </w:rPr>
  </w:style>
  <w:style w:type="character" w:styleId="Nagwek3Znak">
    <w:name w:val="Nagłówek 3 Znak"/>
    <w:qFormat/>
    <w:rPr>
      <w:rFonts w:ascii="Trebuchet MS" w:hAnsi="Trebuchet MS" w:cs="Trebuchet MS"/>
      <w:b/>
      <w:iCs/>
      <w:color w:val="E30910"/>
      <w:sz w:val="32"/>
      <w:szCs w:val="32"/>
    </w:rPr>
  </w:style>
  <w:style w:type="character" w:styleId="Nagwek5Znak">
    <w:name w:val="Nagłówek 5 Znak"/>
    <w:qFormat/>
    <w:rPr>
      <w:rFonts w:ascii="Verdana" w:hAnsi="Verdana" w:cs="Verdana"/>
      <w:color w:val="243F60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120" w:after="120"/>
      <w:ind w:left="720" w:hanging="0"/>
      <w:contextualSpacing/>
    </w:pPr>
    <w:rPr>
      <w:rFonts w:ascii="Trebuchet MS" w:hAnsi="Trebuchet MS" w:eastAsia="Calibri" w:cs="Trebuchet MS"/>
      <w:color w:val="4B4B4B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33:00Z</dcterms:created>
  <dc:creator>SZPZOZ im. Dzieci Warszawy</dc:creator>
  <dc:description/>
  <cp:keywords/>
  <dc:language>en-US</dc:language>
  <cp:lastModifiedBy>Witold Sarnowski</cp:lastModifiedBy>
  <cp:lastPrinted>2019-11-22T14:58:00Z</cp:lastPrinted>
  <dcterms:modified xsi:type="dcterms:W3CDTF">2020-02-19T06:33:00Z</dcterms:modified>
  <cp:revision>2</cp:revision>
  <dc:subject/>
  <dc:title>Załącznik nr 1 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0EFF71C7164FE4FBBECD88482717BB0</vt:lpwstr>
  </property>
</Properties>
</file>